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4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S. Ruffignano a Monsanto</w:t>
            </w:r>
            <w:r>
              <w:rPr/>
              <w:t xml:space="preserve">____________________________________________________________ Frazione: </w:t>
            </w:r>
            <w:r>
              <w:rPr>
                <w:b/>
                <w:color w:val="FF0000"/>
              </w:rPr>
              <w:t xml:space="preserve">MONSANT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di Monsanto</w:t>
            </w:r>
            <w:r>
              <w:rPr/>
              <w:t xml:space="preserve"> _______________________________________________________________________ N°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 xml:space="preserve">63 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 xml:space="preserve">“A”e 34 porz. </w:t>
            </w:r>
            <w:r>
              <w:rPr/>
              <w:t>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 – XII</w:t>
            </w:r>
            <w:r>
              <w:rPr/>
              <w:t xml:space="preserve">  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522, 523, 524, 536, 1698, 1699, 1700 </w:t>
            </w:r>
            <w:r>
              <w:rPr/>
              <w:t>____________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-1786890</wp:posOffset>
                      </wp:positionV>
                      <wp:extent cx="3265170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5170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81655" cy="17849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1069" t="19257" r="-6" b="240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1655" cy="1784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1pt;height:144.45pt;mso-wrap-distance-left:9.05pt;mso-wrap-distance-right:9.05pt;mso-wrap-distance-top:0pt;mso-wrap-distance-bottom:0pt;margin-top:-140.7pt;mso-position-vertical-relative:text;margin-left:1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1655" cy="1784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1069" t="19257" r="-6" b="240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1655" cy="178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901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1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7455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7455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9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7455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7455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[  ]    Forno [  ]    Campanil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Cipressi</w:t>
            </w:r>
            <w:r>
              <w:rPr/>
              <w:t xml:space="preserve"> 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Chiesa preromanica</w:t>
            </w:r>
            <w:r>
              <w:rPr/>
              <w:t>. 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4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</wp:posOffset>
                      </wp:positionV>
                      <wp:extent cx="3425825" cy="23114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5825" cy="2311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1040" cy="221869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1040" cy="2218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75pt;height:182pt;mso-wrap-distance-left:9.05pt;mso-wrap-distance-right:9.05pt;mso-wrap-distance-top:0pt;mso-wrap-distance-bottom:0pt;margin-top:0.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1040" cy="221869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1040" cy="221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39465</wp:posOffset>
                      </wp:positionH>
                      <wp:positionV relativeFrom="paragraph">
                        <wp:posOffset>15875</wp:posOffset>
                      </wp:positionV>
                      <wp:extent cx="3458210" cy="230886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8210" cy="2308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73425" cy="221615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73425" cy="2216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2.3pt;height:181.8pt;mso-wrap-distance-left:9.05pt;mso-wrap-distance-right:9.05pt;mso-wrap-distance-top:0pt;mso-wrap-distance-bottom:0pt;margin-top:1.25pt;mso-position-vertical-relative:text;margin-left:26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3425" cy="221615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3425" cy="221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10540" w:leader="none"/>
              </w:tabs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Foto n° 536                                                                                                  Foto n° 523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37795</wp:posOffset>
                      </wp:positionV>
                      <wp:extent cx="4394200" cy="297370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4200" cy="2973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09415" cy="2880995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09415" cy="2880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6pt;height:234.15pt;mso-wrap-distance-left:9.05pt;mso-wrap-distance-right:9.05pt;mso-wrap-distance-top:0pt;mso-wrap-distance-bottom:0pt;margin-top:10.8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9415" cy="288099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9415" cy="288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08525</wp:posOffset>
                      </wp:positionH>
                      <wp:positionV relativeFrom="paragraph">
                        <wp:posOffset>137795</wp:posOffset>
                      </wp:positionV>
                      <wp:extent cx="2105660" cy="296735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5660" cy="2967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20875" cy="287464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20875" cy="2874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8pt;height:233.65pt;mso-wrap-distance-left:9.05pt;mso-wrap-distance-right:9.05pt;mso-wrap-distance-top:0pt;mso-wrap-distance-bottom:0pt;margin-top:10.85pt;mso-position-vertical-relative:text;margin-left:37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0875" cy="287464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875" cy="2874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10540" w:leader="none"/>
              </w:tabs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Foto n° 524                                                                                                                                                 Foto n° 522                                        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82115</wp:posOffset>
                      </wp:positionH>
                      <wp:positionV relativeFrom="paragraph">
                        <wp:posOffset>23495</wp:posOffset>
                      </wp:positionV>
                      <wp:extent cx="3448685" cy="230886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685" cy="2308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63900" cy="2216150"/>
                                        <wp:effectExtent l="0" t="0" r="0" b="0"/>
                                        <wp:docPr id="2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63900" cy="2216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1.55pt;height:181.8pt;mso-wrap-distance-left:9.05pt;mso-wrap-distance-right:9.05pt;mso-wrap-distance-top:0pt;mso-wrap-distance-bottom:0pt;margin-top:1.85pt;mso-position-vertical-relative:text;margin-left:13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3900" cy="2216150"/>
                                  <wp:effectExtent l="0" t="0" r="0" b="0"/>
                                  <wp:docPr id="2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3900" cy="221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7780</wp:posOffset>
                      </wp:positionV>
                      <wp:extent cx="1668780" cy="230695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8780" cy="2306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1460" cy="2214245"/>
                                        <wp:effectExtent l="0" t="0" r="0" b="0"/>
                                        <wp:docPr id="3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1460" cy="2214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4pt;height:181.65pt;mso-wrap-distance-left:9.05pt;mso-wrap-distance-right:9.05pt;mso-wrap-distance-top:0pt;mso-wrap-distance-bottom:0pt;margin-top:1.4pt;mso-position-vertical-relative:text;margin-left:-0.5pt;mso-position-horizontal-relative:text">
                      <v:textbox inset="0.0597222222222222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221424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2214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23815</wp:posOffset>
                      </wp:positionH>
                      <wp:positionV relativeFrom="paragraph">
                        <wp:posOffset>40640</wp:posOffset>
                      </wp:positionV>
                      <wp:extent cx="1706880" cy="228981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6880" cy="2289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2095" cy="2197100"/>
                                        <wp:effectExtent l="0" t="0" r="0" b="0"/>
                                        <wp:docPr id="3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2095" cy="2197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4pt;height:180.3pt;mso-wrap-distance-left:9.05pt;mso-wrap-distance-right:9.05pt;mso-wrap-distance-top:0pt;mso-wrap-distance-bottom:0pt;margin-top:3.2pt;mso-position-vertical-relative:text;margin-left:403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2095" cy="2197100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2095" cy="219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Foto n° 1699                                       Foto n° 1698                                                                                                  Foto n° 1700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1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0T09:33:00Z</cp:lastPrinted>
  <dcterms:modified xsi:type="dcterms:W3CDTF">2004-04-05T15:41:00Z</dcterms:modified>
  <cp:revision>19</cp:revision>
  <dc:subject/>
  <dc:title>COMUNE DI  </dc:title>
</cp:coreProperties>
</file>